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718800</wp:posOffset>
            </wp:positionH>
            <wp:positionV relativeFrom="page">
              <wp:posOffset>12331700</wp:posOffset>
            </wp:positionV>
            <wp:extent cx="2540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438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826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419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572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813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8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7433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905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701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2T10:1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456BA236846AE87F1ECBDBEC235A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