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2192000</wp:posOffset>
            </wp:positionH>
            <wp:positionV relativeFrom="page">
              <wp:posOffset>10502900</wp:posOffset>
            </wp:positionV>
            <wp:extent cx="368300" cy="368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3877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3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3496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3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7242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7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527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74965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7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97877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7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8676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86765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86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12T10:2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0A4C461297487A8DDC93F989B0FC43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