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67730" cy="735774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18" t="-1" r="-2" b="50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925300</wp:posOffset>
            </wp:positionH>
            <wp:positionV relativeFrom="page">
              <wp:posOffset>11772900</wp:posOffset>
            </wp:positionV>
            <wp:extent cx="381000" cy="2794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3920" cy="80175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19" t="53645" r="26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3445" cy="79260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627" t="-1" r="-2" b="52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67741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47" t="47679" r="368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69551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83" t="-1" r="-2" b="4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82918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727" t="5589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632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78" t="-1" r="-2" b="5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761809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026" t="49195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61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4T04:5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C0F9DA2FF481FA1B0607FC231119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