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0363200</wp:posOffset>
            </wp:positionH>
            <wp:positionV relativeFrom="page">
              <wp:posOffset>12395200</wp:posOffset>
            </wp:positionV>
            <wp:extent cx="3556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040" cy="7308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0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0605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1088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1989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2542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7412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4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96150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3571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5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19264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32345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8-14T10:4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4F9DBA4514C5BAC3C40C29783950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