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2065000</wp:posOffset>
            </wp:positionH>
            <wp:positionV relativeFrom="page">
              <wp:posOffset>12433300</wp:posOffset>
            </wp:positionV>
            <wp:extent cx="2667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26" r="-1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628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325" t="3276" r="39071" b="2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62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2207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0016" t="2929" r="697" b="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41426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102" t="3206" r="47575" b="3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41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26643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1516" t="3276" r="10884" b="4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26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14T10:5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BCA39B675F4D47A83133BA7BE0EB32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