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0299700</wp:posOffset>
            </wp:positionH>
            <wp:positionV relativeFrom="page">
              <wp:posOffset>10985500</wp:posOffset>
            </wp:positionV>
            <wp:extent cx="3048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52297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68" t="13033" r="-3" b="1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2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757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60" t="4098" r="1498" b="18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27700" cy="88322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7797" r="392" b="5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83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6448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8915" r="-3" b="9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42137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05" t="12758" r="-3" b="8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15T00:4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60D6BA37444188BCC2074A4D5BD2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