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  <w:lang w:val="en-US" w:eastAsia="zh-CN"/>
        </w:rPr>
        <w:t>散文二篇</w:t>
      </w:r>
    </w:p>
    <w:p>
      <w:pPr>
        <w:pStyle w:val="Normal"/>
        <w:ind w:firstLine="211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创设情境：</w:t>
      </w:r>
    </w:p>
    <w:p>
      <w:pPr>
        <w:pStyle w:val="Normal"/>
        <w:ind w:firstLine="210"/>
        <w:rPr/>
      </w:pPr>
      <w:r>
        <w:rPr/>
        <w:t>小新同学看到网上的散文册子非常感兴趣，他也想制作，于是准备从阅读攻略开始做起。关于哲理散文的阅读攻略制作，又觉得比较困惑，请同学们为他支招</w:t>
      </w:r>
    </w:p>
    <w:p>
      <w:pPr>
        <w:pStyle w:val="Normal"/>
        <w:ind w:firstLine="21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梳理思路</w:t>
      </w:r>
    </w:p>
    <w:p>
      <w:pPr>
        <w:pStyle w:val="Normal"/>
        <w:ind w:firstLine="210"/>
        <w:rPr/>
      </w:pPr>
      <w:r>
        <w:rPr/>
        <w:t>读哲理散文先从行文结构处入手，那么关于哲理散文的行文思路整理，同学们有什么妙招可以与小新分享的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学生展示整理思路，并解说整理方法</w:t>
      </w:r>
    </w:p>
    <w:p>
      <w:pPr>
        <w:pStyle w:val="Normal"/>
        <w:ind w:firstLine="210"/>
        <w:rPr>
          <w:lang w:val="en-US" w:eastAsia="zh-CN"/>
        </w:rPr>
      </w:pPr>
      <w:r>
        <w:rPr/>
        <w:t>本文是典型的三段式、三句式结构。开篇，列举三种感情。接下来用三段分别阐述这三种感情。第二段阐述对爱情的渴望，有三点原因，分别以“首先”“其次”“最后”开头。第三段用“我希望了解……”“我希望知道……”“我试图理解……”三个句式阐述对知识的追求。第四段讲自己的同情心，分别列举“饥饿的儿童”“被压迫者折磨的受害者”“被儿女被为负担的无助的老人”三类在苦难中生活的人，又列举了“孤寂”“贫穷”“痛苦”这三个在作者看来可以表述“整个世界”特征的词语。这样的三段式、三句式结构，使文章思路清晰，易于被理解。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梳理方法：</w:t>
      </w:r>
    </w:p>
    <w:p>
      <w:pPr>
        <w:pStyle w:val="Normal"/>
        <w:ind w:firstLine="21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抓关键词语；文中反复出现的词语；</w:t>
      </w:r>
    </w:p>
    <w:p>
      <w:pPr>
        <w:pStyle w:val="Normal"/>
        <w:ind w:firstLine="21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列举事项，表顺序的词语；</w:t>
      </w:r>
    </w:p>
    <w:p>
      <w:pPr>
        <w:pStyle w:val="Normal"/>
        <w:ind w:firstLine="21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表明逻辑关系的关联词语；</w:t>
      </w:r>
    </w:p>
    <w:p>
      <w:pPr>
        <w:pStyle w:val="Normal"/>
        <w:ind w:firstLine="21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承上启下的过渡段</w:t>
      </w:r>
    </w:p>
    <w:p>
      <w:pPr>
        <w:pStyle w:val="Normal"/>
        <w:ind w:firstLine="21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⑤</w:t>
      </w:r>
      <w:r>
        <w:rPr>
          <w:lang w:val="en-US" w:eastAsia="zh-CN"/>
        </w:rPr>
        <w:t>标点符号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明确哲理散文结构特点：条理清晰，逻辑严密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语言赏析</w:t>
      </w:r>
    </w:p>
    <w:p>
      <w:pPr>
        <w:pStyle w:val="Normal"/>
        <w:ind w:firstLine="420"/>
        <w:rPr/>
      </w:pPr>
      <w:r>
        <w:rPr/>
        <w:t>关于哲理散文的语言，有什么阅读方法可以来帮助小新完成攻略的制作？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预设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①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用比喻的方法来说理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衬衫——生命中发生的一切无法消除痕迹。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旅客——生命个体是会消亡的，但是生命的整体是永存的。</w:t>
      </w:r>
    </w:p>
    <w:p>
      <w:pPr>
        <w:pStyle w:val="Normal"/>
        <w:ind w:firstLine="21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lang w:val="en-US" w:eastAsia="zh-CN"/>
        </w:rPr>
        <w:t>飓风、苦海——生活的困难让人濒临绝望，表达出对生活的无力与无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②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用贴近生活的事例来说理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小草——卑微又坚强；春风吹又生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（生命的顽强；消逝与重生不断更迭。）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小牛犊——生命的活力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（文字里蕴含着生命的激情。）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现实的苦难——饥饿；压迫；无助的老人；孤寂、贫穷和痛苦的世界与自身所遭受的苦难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（为天下百姓的苦难而活；努力改变苦难，虽然自己也深受其害，但生命因为奋斗而值得。）</w:t>
      </w:r>
    </w:p>
    <w:p>
      <w:pPr>
        <w:pStyle w:val="Normal"/>
        <w:rPr>
          <w:rStyle w:val="StrongEmphasis"/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E3E3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E3E3E"/>
          <w:spacing w:val="0"/>
          <w:kern w:val="0"/>
          <w:sz w:val="24"/>
          <w:szCs w:val="24"/>
          <w:shd w:fill="FFFFFF" w:val="clear"/>
          <w:lang w:val="en-US" w:eastAsia="zh-CN" w:bidi="ar"/>
        </w:rPr>
        <w:t>③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3E3E3E"/>
          <w:spacing w:val="0"/>
          <w:kern w:val="0"/>
          <w:sz w:val="24"/>
          <w:szCs w:val="24"/>
          <w:shd w:fill="FFFFFF" w:val="clear"/>
          <w:lang w:val="en-US" w:eastAsia="zh-CN" w:bidi="ar"/>
        </w:rPr>
        <w:t>矛盾处蕴含哲理</w:t>
      </w:r>
    </w:p>
    <w:p>
      <w:pPr>
        <w:pStyle w:val="Normal"/>
        <w:ind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生命在那些终于要凋谢的花朵里永存。”花朵总是要凋谢的，但是，生命是永存的，不会随着花朵的凋谢而消失。花朵总是会凋零的，但是，“落红不是无情物，化作春泥更护花。”凋零的花朵变成了春泥，滋养了新的花朵，生命就是以接力棒的形式完成了永存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我从对爱情的渴望，对知识的追求，对人类苦难不可遏制的同情，这三种纯洁而无比强烈的感情支配着我的一生。这三种感情就像飓风一样，在深深的苦海上，肆意地把我吹来吹去，吹到濒临绝望的边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5"/>
          <w:szCs w:val="25"/>
          <w:shd w:fill="FFFFFF" w:val="clear"/>
        </w:rPr>
        <w:t>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这个句子的内容异于常理，充满矛盾。这三种情感是我一生的追求，应是纯洁美好的。为何将它比作飓风，为何说它们将作者带到苦海之中，绝望的边缘。这个看似矛盾的比喻句，形象地说明了这三种感情对作者人生强有力的影响。而“苦海”“绝望”则表明这三种感情给他带来快乐的同时也带来不安和痛苦。面对追求过程中遇到的挫折，他只能为自己的渺小感到无奈和绝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理想美好而现实残酷，追求理想这么苦，罗素却认为十分值得。并在最后一段明确表明了态度。通过对这一矛盾的分析，让我们看到了一个坚持不懈，执着追梦，坚守理想的罗素。</w:t>
      </w:r>
    </w:p>
    <w:p>
      <w:pPr>
        <w:pStyle w:val="Normal"/>
        <w:ind w:firstLine="42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Style w:val="StrongEmphasis"/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E3E3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E3E3E"/>
          <w:spacing w:val="0"/>
          <w:kern w:val="0"/>
          <w:sz w:val="24"/>
          <w:szCs w:val="24"/>
          <w:shd w:fill="FFFFFF" w:val="clear"/>
          <w:lang w:val="en-US" w:eastAsia="zh-CN" w:bidi="ar"/>
        </w:rPr>
        <w:t>④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3E3E3E"/>
          <w:spacing w:val="0"/>
          <w:kern w:val="0"/>
          <w:sz w:val="24"/>
          <w:szCs w:val="24"/>
          <w:shd w:fill="FFFFFF" w:val="clear"/>
          <w:lang w:val="en-US" w:eastAsia="zh-CN" w:bidi="ar"/>
        </w:rPr>
        <w:t>强烈情感处蕴含哲理</w:t>
      </w:r>
    </w:p>
    <w:p>
      <w:pPr>
        <w:pStyle w:val="Normal"/>
        <w:ind w:firstLine="63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文中用了大量语意极端的词语。“渴望”“不可遏制”“无比强烈”“深深的”“肆意地”“绝望”“狂喜”“经常愿意”“其他一切”“冰冷死寂”“深不可测”“仙境”“总”“充满”“整个世界”“无能为力”“深受其害”等词语，表意程度深，语气强烈坚决。把话说得强烈坚决，要么是吹牛，要么是有真切深刻的体会。罗素显然属于后者。罗素正有相当深刻的人生体验，这使他的思想也相当活跃，所以才能如此强烈坚决地表达自己的内心情感。</w:t>
      </w:r>
    </w:p>
    <w:p>
      <w:pPr>
        <w:pStyle w:val="Normal"/>
        <w:ind w:firstLine="42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>
          <w:lang w:val="en-US" w:eastAsia="zh-CN"/>
        </w:rPr>
        <w:t>小结：</w:t>
      </w:r>
      <w:r>
        <w:rPr/>
        <w:t>哲理散文会运用比喻等修辞手法，文中会有大量描写和叙述，它的语言形象生动；形象的语言背后富有哲理性，充满了思辨理性之美；充满感情色彩，富有感染力。读它，要从情中悟理，在理中染情，仔细体会情理交融的特点。</w:t>
      </w:r>
    </w:p>
    <w:p>
      <w:pPr>
        <w:pStyle w:val="Normal"/>
        <w:ind w:firstLine="420"/>
        <w:rPr/>
      </w:pPr>
      <w:r>
        <w:rPr/>
        <w:t>品味方法：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抓看似矛盾对立却富有哲理的词语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咀嚼关键字词、体会含义丰富的修辞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感受情感表达方式。</w:t>
      </w:r>
    </w:p>
    <w:p>
      <w:pPr>
        <w:pStyle w:val="Normal"/>
        <w:ind w:firstLine="21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四、哲理感悟</w:t>
      </w:r>
    </w:p>
    <w:p>
      <w:pPr>
        <w:pStyle w:val="Normal"/>
        <w:ind w:firstLine="420"/>
        <w:rPr/>
      </w:pPr>
      <w:r>
        <w:rPr/>
        <w:t>小新觉得哲理太抽象，难懂，你能借助图形帮助他领悟吗？</w:t>
      </w:r>
    </w:p>
    <w:p>
      <w:pPr>
        <w:pStyle w:val="Normal"/>
        <w:ind w:firstLine="420"/>
        <w:rPr/>
      </w:pPr>
      <w:r>
        <w:rPr/>
        <w:t>请以小组为单位，画一个图形，表示作家对生命的思考，并用关键词进行板书，结合文章帮助小欣更深刻感悟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2:26:51Z</dcterms:created>
  <dc:creator>admin</dc:creator>
  <dc:description/>
  <dc:language>en-US</dc:language>
  <cp:lastModifiedBy>用户7171</cp:lastModifiedBy>
  <dcterms:modified xsi:type="dcterms:W3CDTF">2022-12-27T02:4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7B4379CD645859E2EA00F26F89D7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