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306300</wp:posOffset>
            </wp:positionH>
            <wp:positionV relativeFrom="page">
              <wp:posOffset>10706100</wp:posOffset>
            </wp:positionV>
            <wp:extent cx="2794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32866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4535" r="2538" b="18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2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2702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3126" r="3856" b="21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7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464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18598" r="2538" b="1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4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45883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6648" r="4956" b="17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19T06:3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9D330461E74AFBB59148D9735492FE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