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9.jpeg" ContentType="image/jpe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eastAsia="宋体"/>
          <w:lang w:eastAsia="zh-CN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page">
              <wp:posOffset>11836400</wp:posOffset>
            </wp:positionH>
            <wp:positionV relativeFrom="page">
              <wp:posOffset>12636500</wp:posOffset>
            </wp:positionV>
            <wp:extent cx="482600" cy="4064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18" r="-10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9456420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945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188325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18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42264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42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905700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905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9037320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903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300720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30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79411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9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748395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4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11"/>
      <w:footerReference w:type="default" r:id="rId12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45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3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0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73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3:55:00Z</dcterms:created>
  <dc:creator>DELL</dc:creator>
  <dc:description/>
  <dc:language>en-US</dc:language>
  <cp:lastModifiedBy>。</cp:lastModifiedBy>
  <dcterms:modified xsi:type="dcterms:W3CDTF">2023-08-19T07:22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503A7DC3694EEA8479EC52644345BA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