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57000</wp:posOffset>
            </wp:positionH>
            <wp:positionV relativeFrom="page">
              <wp:posOffset>12357100</wp:posOffset>
            </wp:positionV>
            <wp:extent cx="4064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30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2" t="8526" r="175" b="46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062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2935" r="-147" b="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810" cy="76384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3" t="6553" r="119" b="5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79032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474" r="392" b="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24T01:5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4F64ADE5C4C0388B1C663D2DF442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