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585700</wp:posOffset>
            </wp:positionH>
            <wp:positionV relativeFrom="page">
              <wp:posOffset>12268200</wp:posOffset>
            </wp:positionV>
            <wp:extent cx="3302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942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16" t="-2" r="-3" b="5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3667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9486" r="549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88328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16" t="-2" r="-3" b="5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83839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51" t="4954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24T01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7039B82384B3A8E3B08F9D9C99C8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