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1074400</wp:posOffset>
            </wp:positionH>
            <wp:positionV relativeFrom="page">
              <wp:posOffset>11645900</wp:posOffset>
            </wp:positionV>
            <wp:extent cx="2540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33374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2522" r="-3" b="8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6563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98" t="16520" r="563" b="6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5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4378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85" t="19016" r="4763" b="8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2563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84" t="14652" r="2478" b="3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25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638619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967" t="21911" r="3885" b="23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24T02:0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384FB7A44400CB8DE1D9303E4AD4E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