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spacing w:before="240" w:after="60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636500</wp:posOffset>
            </wp:positionH>
            <wp:positionV relativeFrom="page">
              <wp:posOffset>10312400</wp:posOffset>
            </wp:positionV>
            <wp:extent cx="4953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附件：教学设计方案模版</w:t>
      </w:r>
    </w:p>
    <w:p>
      <w:pPr>
        <w:pStyle w:val="Normal"/>
        <w:bidi w:val="0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11470" cy="106921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747"/>
                              <w:gridCol w:w="823"/>
                              <w:gridCol w:w="2966"/>
                              <w:gridCol w:w="1985"/>
                              <w:gridCol w:w="1326"/>
                            </w:tblGrid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85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48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学设计方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课程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643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Times New Roman" w:hAnsi="Times New Roman" w:eastAsia="宋体;SimSun" w:cs="宋体;SimSun"/>
                                      <w:b/>
                                      <w:b/>
                                      <w:bCs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b/>
                                      <w:bCs/>
                                      <w:kern w:val="2"/>
                                      <w:sz w:val="32"/>
                                      <w:szCs w:val="32"/>
                                      <w:lang w:val="en-US" w:eastAsia="zh-CN" w:bidi="ar-SA"/>
                                    </w:rPr>
                                    <w:t>保护生物多样性的艰巨使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课程标准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autoSpaceDE w:val="true"/>
                                    <w:bidi w:val="0"/>
                                    <w:spacing w:lineRule="auto" w:line="360"/>
                                    <w:ind w:left="720" w:right="0" w:hanging="72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举例说明生物多样性面临的威胁及其原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autoSpaceDE w:val="true"/>
                                    <w:bidi w:val="0"/>
                                    <w:spacing w:lineRule="auto" w:line="360"/>
                                    <w:ind w:left="720" w:right="0" w:hanging="72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关注我国特有的珍稀动植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autoSpaceDE w:val="true"/>
                                    <w:bidi w:val="0"/>
                                    <w:spacing w:lineRule="auto" w:line="360"/>
                                    <w:ind w:left="720" w:right="0" w:hanging="72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说出保护生物多样性的主要措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学内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分析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-1" w:leader="none"/>
                                    </w:tabs>
                                    <w:autoSpaceDE w:val="true"/>
                                    <w:bidi w:val="0"/>
                                    <w:spacing w:lineRule="auto" w:line="240"/>
                                    <w:ind w:left="960" w:right="0" w:hanging="961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了解生物多样性面临的威胁及其原因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960" w:leader="none"/>
                                    </w:tabs>
                                    <w:autoSpaceDE w:val="true"/>
                                    <w:bidi w:val="0"/>
                                    <w:spacing w:lineRule="auto" w:line="240"/>
                                    <w:ind w:left="960" w:right="0" w:hanging="961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关注我国特有的珍稀动植物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420"/>
                                      <w:tab w:val="left" w:pos="960" w:leader="none"/>
                                    </w:tabs>
                                    <w:autoSpaceDE w:val="true"/>
                                    <w:bidi w:val="0"/>
                                    <w:spacing w:lineRule="auto" w:line="240"/>
                                    <w:ind w:left="960" w:right="0" w:hanging="961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通过活动，激发学生关注生物多样性、保护生物多样性的情感，提高学生的参与意识和公民意识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人教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学目标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482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知识目标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20"/>
                                      <w:tab w:val="left" w:pos="900" w:leader="none"/>
                                    </w:tabs>
                                    <w:autoSpaceDE w:val="true"/>
                                    <w:bidi w:val="0"/>
                                    <w:spacing w:lineRule="auto" w:line="240"/>
                                    <w:ind w:left="900" w:right="0" w:firstLine="48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了解生物多样性面临的威胁及其原因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420"/>
                                      <w:tab w:val="left" w:pos="900" w:leader="none"/>
                                    </w:tabs>
                                    <w:autoSpaceDE w:val="true"/>
                                    <w:bidi w:val="0"/>
                                    <w:spacing w:lineRule="auto" w:line="240"/>
                                    <w:ind w:left="900" w:right="0" w:firstLine="48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关注我国特有的珍稀动植物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说出保护生物多样性的主要措施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auto" w:line="360"/>
                                    <w:ind w:left="420" w:right="0" w:firstLine="482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技能目标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auto" w:line="360"/>
                                    <w:ind w:left="420" w:right="0" w:firstLine="48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１、通过观看图片和录像，培养学生的观察能力和分析资料的能力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auto" w:line="360"/>
                                    <w:ind w:left="420" w:right="0" w:firstLine="48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２、通过探究实验，培养学生的探究实验能力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３、通过调查活动，培养学生收集和处理信息的能力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auto" w:line="360"/>
                                    <w:ind w:left="420" w:right="0" w:firstLine="482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b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情感目标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420"/>
                                      <w:tab w:val="left" w:pos="900" w:leader="none"/>
                                    </w:tabs>
                                    <w:autoSpaceDE w:val="true"/>
                                    <w:bidi w:val="0"/>
                                    <w:spacing w:lineRule="auto" w:line="240"/>
                                    <w:ind w:left="900" w:right="0" w:hanging="48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使学生明确保护珍稀动植物，保护生物多样性的重要意义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通过活动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激发学生关爱生命、保护珍稀动植物资源的自觉性，增进爱护生物多样性的情感，提高学生的参与意识和公民意识，明确保护生物的多样性就是保护人类自身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学习目标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、举例说明生物多样性面临的威胁及其原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、关注我国特有的珍稀动植物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、说出保护生物多样性的主要措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学情分析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１、学生通过上一章的学习，已经基本掌握了生物多样性三个层次的关系、本质与意义。对于我国的珍稀动植物和自然保护区也略知一二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２、但是学生在过去没有对这部分知识进行深入地学习，对于生物多样性所面临的威胁及其原因，以及如何保护生物多样性并不了解。在情感上也没有形成很强烈的爱护生物，爱护环境的感情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重点、难点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auto" w:line="24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、了解生物多样性面临的威胁及其原因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auto" w:line="24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、关注我国特有的珍稀动植物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、通过活动，激发学生关注生物多样性、保护生物多样性的情感，提高学生的参与意识和公民意识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与学的媒体选择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PPT</w:t>
                                  </w: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，视频，图片，</w:t>
                                  </w: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Q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课程实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类型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199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2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偏教师课堂讲授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偏自主、合作、探究学习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62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85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学活动步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课堂教学环节</w:t>
                                  </w: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学习活动环节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长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情景导入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讲述，资料分析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情感深化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讲述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关注我国珍稀动植物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讲述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威胁生物多样性的原因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资料分析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保护生物多样性的措施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自学，小结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情感升华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观看视频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仿宋_GB2312;微软雅黑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总结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学生小结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仿宋_GB2312;微软雅黑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课后活动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学生设计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firstLine="48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85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学活动详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学活动</w:t>
                                  </w: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情景导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活动目标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通过资料分析，思考老师的问题，初步了解到现在物种灭绝速度正在加快，生物多样性正面临严峻的威胁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解决问题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通过资料分析，思考老师的问题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技术资源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网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常规资源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图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活动概述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通过袁隆平发现野生水稻的科学小故事导入。让学生知道物种灭绝是生命进化过程中正常的自然现象。引导学生分析课本上的图表，思考问题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与学的策略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资料分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反馈评价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学活动</w:t>
                                  </w: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情感深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活动目标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缅怀已灭绝的动物，激发爱护生物的情感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解决问题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在悲伤的背景音乐衬托下，展示相关图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技术资源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音乐，图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常规资源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图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活动概述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师利用多媒体课件通过边播放悲伤的音乐，边展示相关图片的方式，带领学生一起缅怀已灭绝的动物，激发学生痛惜已灭绝生物，并热爱现存生物的情感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与学的策略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音乐与图片结合，激发爱护生物的情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反馈评价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学活动</w:t>
                                  </w: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关注我国珍稀动植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活动目标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了解我国特有的珍稀动植物，关注它们的生存状况，激发保护珍稀动植物，热爱祖国的情感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解决问题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利用图片向学生介绍我国特有的珍稀动植物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技术资源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常规资源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图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活动概述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师利用多媒体课件展示一些我国特有珍稀动植物的图片，向学生介绍这些生物。使学生了解我国特有的珍稀动植物资源，关注它们的生存情况，激发学生保护珍稀动植物，热爱祖国的情感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与学的策略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图片展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反馈评价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学活动</w:t>
                                  </w: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威胁生物多样性的原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活动目标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总结出四种威胁生物多样性的主要原因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解决问题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引导学生对资料进行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技术资源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常规资源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课本资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活动概述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48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引导学生对资料进行分析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48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资料１：利用问题和图片引导学生总结出原因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48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资料２：富有感情地朗读一则藏羚羊的小故事，利用电影截图引起学生的情感共呜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48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资料３：在学生都知道环境污染会对生物造成影响这个基础上，让课前完成相关实验的同学向全班介绍实验过程和实验结果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48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资料４：在学生阅读资料对外来物种造成的影响形成初步认识后，让课前完成相关调查的同学展示调查结果，加深认识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引导学生总结威胁生物多样性的原因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与学的策略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资料分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反馈评价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学活动</w:t>
                                  </w: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保护生物多样性的措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活动目标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总结出保护生物多样性的措施有建立自然保护区、迁地保护和制定相关法律法规，并了解自然保护区有什么作用。加强热爱祖国的情感教育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解决问题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先让学生自学课本</w:t>
                                  </w:r>
                                  <w:r>
                                    <w:rPr>
                                      <w:rFonts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P96-97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的内容，引导学生总结出保护生物多样性的措施及自然保护区的作用。教师利用课件加以适当补充，强调实现可持续发展。同时进行热爱祖国的情感教育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技术资源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常规资源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课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活动概述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先让学生自学课本</w:t>
                                  </w:r>
                                  <w:r>
                                    <w:rPr>
                                      <w:rFonts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P96-97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的内容，引导学生总结出保护生物多样性的措施及自然保护区的作用。教师利用课件加以适当补充，强调实现可持续发展。同时进行热爱祖国的情感教育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与学的策略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自学，总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反馈评价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学活动</w:t>
                                  </w: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情感升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活动目标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48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Times New Roman" w:hAnsi="Times New Roman"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观看动画并思考相关问题，使情感得到进一步的升华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通过提出有关保护生物多样性的建议，提高主动宣传保护生物多样性的自觉性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解决问题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展示问题，引导学生带着问题观看《我是一只小小鸟》动画。</w:t>
                                  </w:r>
                                  <w:r>
                                    <w:rPr>
                                      <w:rFonts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视频下载</w:t>
                                  </w:r>
                                  <w:r>
                                    <w:rPr>
                                      <w:rFonts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]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引导学生提出相关的建议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技术资源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网络动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常规资源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活动概述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展示问题，引导学生带着问题观看《我是一只小小鸟》动画。</w:t>
                                  </w:r>
                                  <w:r>
                                    <w:rPr>
                                      <w:rFonts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视频下载</w:t>
                                  </w:r>
                                  <w:r>
                                    <w:rPr>
                                      <w:rFonts w:eastAsia="宋体;SimSun" w:cs="Times New Roma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]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引导学生提出相关的建议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与学的策略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观看动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反馈评价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学活动</w:t>
                                  </w: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总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活动目标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表达日后自觉保护生物多样性的决心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解决问题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师最后对本节课进行总结，并带领学生一起表达保护生物多样性的决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技术资源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常规资源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活动概述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师最后对本节课进行总结，并带领学生一起表达保护生物多样性的决心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与学的策略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总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反馈评价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学活动</w:t>
                                  </w: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课后活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活动目标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;SimSun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设计好相关海报和口号后发到群里，并在日后在群里进行交流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解决问题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以班为单位，在校园网和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QQ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上建立群，让学生把自己设计的相关海报和口号发到群里，以后也可在群里进行相关内容的交流。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[QQ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技术资源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Q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常规资源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活动概述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以班为单位，在校园网和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QQ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上建立群，让学生把自己设计的相关海报和口号发到群里，以后也可在群里进行相关内容的交流。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[QQ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教与学的策略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Q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left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反馈评价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85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微软雅黑" w:cs="仿宋_GB2312;微软雅黑" w:ascii="仿宋_GB2312;微软雅黑" w:hAnsi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48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评价量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48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其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197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参考书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firstLine="48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pacing w:lineRule="auto" w:line="360"/>
                                    <w:ind w:left="0" w:right="0" w:firstLine="197"/>
                                    <w:jc w:val="both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仿宋_GB2312;微软雅黑" w:eastAsia="仿宋_GB2312;微软雅黑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7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bidi w:val="0"/>
                                    <w:snapToGrid w:val="false"/>
                                    <w:spacing w:lineRule="auto" w:line="360"/>
                                    <w:ind w:left="0" w:right="0" w:firstLine="480"/>
                                    <w:jc w:val="center"/>
                                    <w:textAlignment w:val="auto"/>
                                    <w:rPr>
                                      <w:rStyle w:val="DefaultParagraphFont"/>
                                      <w:rFonts w:ascii="仿宋_GB2312;微软雅黑" w:hAnsi="仿宋_GB2312;微软雅黑" w:eastAsia="仿宋_GB2312;微软雅黑" w:cs="Times New Roma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41.9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747"/>
                        <w:gridCol w:w="823"/>
                        <w:gridCol w:w="2966"/>
                        <w:gridCol w:w="1985"/>
                        <w:gridCol w:w="1326"/>
                      </w:tblGrid>
                      <w:tr>
                        <w:trPr>
                          <w:trHeight w:val="946" w:hRule="atLeast"/>
                        </w:trPr>
                        <w:tc>
                          <w:tcPr>
                            <w:tcW w:w="85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firstLine="48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学设计方案</w:t>
                            </w:r>
                          </w:p>
                        </w:tc>
                      </w:tr>
                      <w:tr>
                        <w:trPr>
                          <w:trHeight w:val="869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课程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firstLine="643"/>
                              <w:jc w:val="left"/>
                              <w:textAlignment w:val="auto"/>
                              <w:rPr>
                                <w:rStyle w:val="DefaultParagraphFont"/>
                                <w:rFonts w:ascii="Times New Roman" w:hAnsi="Times New Roman" w:eastAsia="宋体;SimSun" w:cs="宋体;SimSun"/>
                                <w:b/>
                                <w:b/>
                                <w:bCs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b/>
                                <w:bCs/>
                                <w:kern w:val="2"/>
                                <w:sz w:val="32"/>
                                <w:szCs w:val="32"/>
                                <w:lang w:val="en-US" w:eastAsia="zh-CN" w:bidi="ar-SA"/>
                              </w:rPr>
                              <w:t>保护生物多样性的艰巨使命</w:t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课程标准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autoSpaceDE w:val="true"/>
                              <w:bidi w:val="0"/>
                              <w:spacing w:lineRule="auto" w:line="360"/>
                              <w:ind w:left="720" w:right="0" w:hanging="72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举例说明生物多样性面临的威胁及其原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autoSpaceDE w:val="true"/>
                              <w:bidi w:val="0"/>
                              <w:spacing w:lineRule="auto" w:line="360"/>
                              <w:ind w:left="720" w:right="0" w:hanging="72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关注我国特有的珍稀动植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autoSpaceDE w:val="true"/>
                              <w:bidi w:val="0"/>
                              <w:spacing w:lineRule="auto" w:line="360"/>
                              <w:ind w:left="720" w:right="0" w:hanging="72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说出保护生物多样性的主要措施</w:t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学内容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分析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-1" w:leader="none"/>
                              </w:tabs>
                              <w:autoSpaceDE w:val="true"/>
                              <w:bidi w:val="0"/>
                              <w:spacing w:lineRule="auto" w:line="240"/>
                              <w:ind w:left="960" w:right="0" w:hanging="961"/>
                              <w:jc w:val="both"/>
                              <w:textAlignment w:val="auto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了解生物多样性面临的威胁及其原因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960" w:leader="none"/>
                              </w:tabs>
                              <w:autoSpaceDE w:val="true"/>
                              <w:bidi w:val="0"/>
                              <w:spacing w:lineRule="auto" w:line="240"/>
                              <w:ind w:left="960" w:right="0" w:hanging="961"/>
                              <w:jc w:val="both"/>
                              <w:textAlignment w:val="auto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关注我国特有的珍稀动植物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960" w:leader="none"/>
                              </w:tabs>
                              <w:autoSpaceDE w:val="true"/>
                              <w:bidi w:val="0"/>
                              <w:spacing w:lineRule="auto" w:line="240"/>
                              <w:ind w:left="960" w:right="0" w:hanging="961"/>
                              <w:jc w:val="both"/>
                              <w:textAlignment w:val="auto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通过活动，激发学生关注生物多样性、保护生物多样性的情感，提高学生的参与意识和公民意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人教版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42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学目标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auto" w:line="360"/>
                              <w:ind w:left="0" w:right="0" w:firstLine="482"/>
                              <w:jc w:val="both"/>
                              <w:textAlignment w:val="auto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知识目标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900" w:leader="none"/>
                              </w:tabs>
                              <w:autoSpaceDE w:val="true"/>
                              <w:bidi w:val="0"/>
                              <w:spacing w:lineRule="auto" w:line="240"/>
                              <w:ind w:left="900" w:right="0" w:firstLine="48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了解生物多样性面临的威胁及其原因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20"/>
                                <w:tab w:val="left" w:pos="900" w:leader="none"/>
                              </w:tabs>
                              <w:autoSpaceDE w:val="true"/>
                              <w:bidi w:val="0"/>
                              <w:spacing w:lineRule="auto" w:line="240"/>
                              <w:ind w:left="900" w:right="0" w:firstLine="48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关注我国特有的珍稀动植物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说出保护生物多样性的主要措施。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42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auto" w:line="360"/>
                              <w:ind w:left="420" w:right="0" w:firstLine="482"/>
                              <w:jc w:val="both"/>
                              <w:textAlignment w:val="auto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技能目标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auto" w:line="360"/>
                              <w:ind w:left="420" w:right="0" w:firstLine="48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１、通过观看图片和录像，培养学生的观察能力和分析资料的能力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auto" w:line="360"/>
                              <w:ind w:left="420" w:right="0" w:firstLine="48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２、通过探究实验，培养学生的探究实验能力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３、通过调查活动，培养学生收集和处理信息的能力。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42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auto" w:line="360"/>
                              <w:ind w:left="420" w:right="0" w:firstLine="482"/>
                              <w:jc w:val="both"/>
                              <w:textAlignment w:val="auto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b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情感目标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900" w:leader="none"/>
                              </w:tabs>
                              <w:autoSpaceDE w:val="true"/>
                              <w:bidi w:val="0"/>
                              <w:spacing w:lineRule="auto" w:line="240"/>
                              <w:ind w:left="900" w:right="0" w:hanging="48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使学生明确保护珍稀动植物，保护生物多样性的重要意义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通过活动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激发学生关爱生命、保护珍稀动植物资源的自觉性，增进爱护生物多样性的情感，提高学生的参与意识和公民意识，明确保护生物的多样性就是保护人类自身。</w:t>
                            </w:r>
                          </w:p>
                        </w:tc>
                      </w:tr>
                      <w:tr>
                        <w:trPr>
                          <w:trHeight w:val="219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学习目标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、举例说明生物多样性面临的威胁及其原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、关注我国特有的珍稀动植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、说出保护生物多样性的主要措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学情分析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１、学生通过上一章的学习，已经基本掌握了生物多样性三个层次的关系、本质与意义。对于我国的珍稀动植物和自然保护区也略知一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２、但是学生在过去没有对这部分知识进行深入地学习，对于生物多样性所面临的威胁及其原因，以及如何保护生物多样性并不了解。在情感上也没有形成很强烈的爱护生物，爱护环境的感情。</w:t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重点、难点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、了解生物多样性面临的威胁及其原因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、关注我国特有的珍稀动植物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、通过活动，激发学生关注生物多样性、保护生物多样性的情感，提高学生的参与意识和公民意识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与学的媒体选择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PPT</w:t>
                            </w: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，视频，图片，</w:t>
                            </w: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QQ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42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课程实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类型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firstLine="199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2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偏教师课堂讲授类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42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偏自主、合作、探究学习类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42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62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85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学活动步骤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课堂教学环节</w:t>
                            </w: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/</w:t>
                            </w: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学习活动环节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长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情景导入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讲述，资料分析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情感深化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讲述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关注我国珍稀动植物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讲述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威胁生物多样性的原因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资料分析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保护生物多样性的措施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自学，小结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情感升华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观看视频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仿宋_GB2312;微软雅黑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总结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学生小结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仿宋_GB2312;微软雅黑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课后活动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学生设计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firstLine="48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85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学活动详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学活动</w:t>
                            </w: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情景导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活动目标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通过资料分析，思考老师的问题，初步了解到现在物种灭绝速度正在加快，生物多样性正面临严峻的威胁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解决问题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通过资料分析，思考老师的问题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技术资源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网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常规资源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图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活动概述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通过袁隆平发现野生水稻的科学小故事导入。让学生知道物种灭绝是生命进化过程中正常的自然现象。引导学生分析课本上的图表，思考问题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与学的策略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资料分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反馈评价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学活动</w:t>
                            </w: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情感深化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活动目标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缅怀已灭绝的动物，激发爱护生物的情感。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解决问题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在悲伤的背景音乐衬托下，展示相关图片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技术资源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音乐，图片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常规资源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图片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活动概述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师利用多媒体课件通过边播放悲伤的音乐，边展示相关图片的方式，带领学生一起缅怀已灭绝的动物，激发学生痛惜已灭绝生物，并热爱现存生物的情感。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与学的策略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音乐与图片结合，激发爱护生物的情感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反馈评价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学活动</w:t>
                            </w: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关注我国珍稀动植物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活动目标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了解我国特有的珍稀动植物，关注它们的生存状况，激发保护珍稀动植物，热爱祖国的情感。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解决问题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利用图片向学生介绍我国特有的珍稀动植物。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技术资源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常规资源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图片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活动概述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师利用多媒体课件展示一些我国特有珍稀动植物的图片，向学生介绍这些生物。使学生了解我国特有的珍稀动植物资源，关注它们的生存情况，激发学生保护珍稀动植物，热爱祖国的情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与学的策略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图片展示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反馈评价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学活动</w:t>
                            </w: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威胁生物多样性的原因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活动目标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总结出四种威胁生物多样性的主要原因。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解决问题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引导学生对资料进行分析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技术资源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常规资源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课本资料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活动概述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auto" w:line="360"/>
                              <w:ind w:left="0" w:right="0" w:firstLine="48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引导学生对资料进行分析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auto" w:line="360"/>
                              <w:ind w:left="0" w:right="0" w:firstLine="48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资料１：利用问题和图片引导学生总结出原因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auto" w:line="360"/>
                              <w:ind w:left="0" w:right="0" w:firstLine="48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资料２：富有感情地朗读一则藏羚羊的小故事，利用电影截图引起学生的情感共呜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auto" w:line="360"/>
                              <w:ind w:left="0" w:right="0" w:firstLine="48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资料３：在学生都知道环境污染会对生物造成影响这个基础上，让课前完成相关实验的同学向全班介绍实验过程和实验结果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auto" w:line="360"/>
                              <w:ind w:left="0" w:right="0" w:firstLine="48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资料４：在学生阅读资料对外来物种造成的影响形成初步认识后，让课前完成相关调查的同学展示调查结果，加深认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引导学生总结威胁生物多样性的原因。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与学的策略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资料分析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反馈评价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学活动</w:t>
                            </w: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保护生物多样性的措施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活动目标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总结出保护生物多样性的措施有建立自然保护区、迁地保护和制定相关法律法规，并了解自然保护区有什么作用。加强热爱祖国的情感教育。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解决问题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先让学生自学课本</w:t>
                            </w:r>
                            <w:r>
                              <w:rPr>
                                <w:rFonts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P96-97</w:t>
                            </w: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的内容，引导学生总结出保护生物多样性的措施及自然保护区的作用。教师利用课件加以适当补充，强调实现可持续发展。同时进行热爱祖国的情感教育。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技术资源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常规资源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课本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活动概述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先让学生自学课本</w:t>
                            </w:r>
                            <w:r>
                              <w:rPr>
                                <w:rFonts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P96-97</w:t>
                            </w: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的内容，引导学生总结出保护生物多样性的措施及自然保护区的作用。教师利用课件加以适当补充，强调实现可持续发展。同时进行热爱祖国的情感教育。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与学的策略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自学，总结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反馈评价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学活动</w:t>
                            </w: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情感升华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活动目标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pacing w:lineRule="auto" w:line="360"/>
                              <w:ind w:left="0" w:right="0" w:firstLine="48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Times New Roman" w:hAnsi="Times New Roman"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观看动画并思考相关问题，使情感得到进一步的升华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通过提出有关保护生物多样性的建议，提高主动宣传保护生物多样性的自觉性。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解决问题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展示问题，引导学生带着问题观看《我是一只小小鸟》动画。</w:t>
                            </w:r>
                            <w:r>
                              <w:rPr>
                                <w:rFonts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[</w:t>
                            </w: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视频下载</w:t>
                            </w:r>
                            <w:r>
                              <w:rPr>
                                <w:rFonts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]</w:t>
                            </w: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引导学生提出相关的建议。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技术资源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网络动画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常规资源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活动概述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展示问题，引导学生带着问题观看《我是一只小小鸟》动画。</w:t>
                            </w:r>
                            <w:r>
                              <w:rPr>
                                <w:rFonts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[</w:t>
                            </w: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视频下载</w:t>
                            </w:r>
                            <w:r>
                              <w:rPr>
                                <w:rFonts w:eastAsia="宋体;SimSun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]</w:t>
                            </w: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引导学生提出相关的建议。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与学的策略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观看动画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反馈评价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学活动</w:t>
                            </w: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总结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活动目标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表达日后自觉保护生物多样性的决心。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解决问题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师最后对本节课进行总结，并带领学生一起表达保护生物多样性的决心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技术资源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常规资源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活动概述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师最后对本节课进行总结，并带领学生一起表达保护生物多样性的决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与学的策略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总结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反馈评价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学活动</w:t>
                            </w: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课后活动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活动目标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;SimSu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设计好相关海报和口号后发到群里，并在日后在群里进行交流。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解决问题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以班为单位，在校园网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QQ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上建立群，让学生把自己设计的相关海报和口号发到群里，以后也可在群里进行相关内容的交流。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[QQ]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技术资源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QQ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常规资源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活动概述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以班为单位，在校园网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QQ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上建立群，让学生把自己设计的相关海报和口号发到群里，以后也可在群里进行相关内容的交流。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[QQ]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教与学的策略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QQ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反馈评价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好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85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微软雅黑" w:cs="仿宋_GB2312;微软雅黑" w:ascii="仿宋_GB2312;微软雅黑" w:hAnsi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firstLine="48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评价量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firstLine="48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其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firstLine="197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参考书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firstLine="48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pacing w:lineRule="auto" w:line="360"/>
                              <w:ind w:left="0" w:right="0" w:firstLine="197"/>
                              <w:jc w:val="both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7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bidi w:val="0"/>
                              <w:snapToGrid w:val="false"/>
                              <w:spacing w:lineRule="auto" w:line="360"/>
                              <w:ind w:left="0" w:right="0" w:firstLine="480"/>
                              <w:jc w:val="center"/>
                              <w:textAlignment w:val="auto"/>
                              <w:rPr>
                                <w:rStyle w:val="DefaultParagraphFont"/>
                                <w:rFonts w:ascii="仿宋_GB2312;微软雅黑" w:hAnsi="仿宋_GB2312;微软雅黑" w:eastAsia="仿宋_GB2312;微软雅黑" w:cs="Times New Roma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ind w:left="0" w:right="0" w:firstLine="48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Times New Roman"/>
    <w:charset w:val="ee"/>
    <w:family w:val="roman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ind w:left="0" w:right="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、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</w:abstractNum>
  <w:abstractNum w:abstractNumId="3">
    <w:lvl w:ilvl="0">
      <w:start w:val="1"/>
      <w:numFmt w:val="decimalFullWidth"/>
      <w:lvlText w:val="%1、"/>
      <w:lvlJc w:val="left"/>
      <w:pPr>
        <w:tabs>
          <w:tab w:val="num" w:pos="0"/>
        </w:tabs>
        <w:ind w:left="900" w:hanging="480"/>
      </w:pPr>
      <w:rPr>
        <w:rFonts w:cs="Times New Roman"/>
      </w:rPr>
    </w:lvl>
  </w:abstractNum>
  <w:abstractNum w:abstractNumId="4">
    <w:lvl w:ilvl="0">
      <w:start w:val="1"/>
      <w:numFmt w:val="decimalFullWidth"/>
      <w:lvlText w:val="%1、"/>
      <w:lvlJc w:val="left"/>
      <w:pPr>
        <w:tabs>
          <w:tab w:val="num" w:pos="0"/>
        </w:tabs>
        <w:ind w:left="900" w:hanging="4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360"/>
      <w:ind w:left="0" w:right="0" w:firstLine="200"/>
      <w:jc w:val="both"/>
      <w:textAlignment w:val="auto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;Times New Roman" w:hAnsi="Cambria;Times New Roman" w:eastAsia="宋体;SimSun" w:cs="Cambria;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ind w:left="0" w:right="0" w:hanging="0"/>
      <w:jc w:val="center"/>
      <w:outlineLvl w:val="0"/>
    </w:pPr>
    <w:rPr>
      <w:rFonts w:ascii="Cambria;Times New Roman" w:hAnsi="Cambria;Times New Roman" w:cs="Cambria;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3:36:00Z</dcterms:created>
  <dc:creator>褚冠鹏</dc:creator>
  <dc:description/>
  <dc:language>en-US</dc:language>
  <cp:lastModifiedBy>Admin</cp:lastModifiedBy>
  <dcterms:modified xsi:type="dcterms:W3CDTF">2020-09-11T09:52:00Z</dcterms:modified>
  <cp:revision>3</cp:revision>
  <dc:subject/>
  <dc:title>附件：教学设计方案模版</dc:title>
</cp:coreProperties>
</file>