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2636500</wp:posOffset>
            </wp:positionH>
            <wp:positionV relativeFrom="page">
              <wp:posOffset>12484100</wp:posOffset>
            </wp:positionV>
            <wp:extent cx="3556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10" t="7241" r="48297" b="6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708" t="9738" r="698" b="5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43" t="6493" r="51916" b="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175" t="3574" r="4675" b="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38" t="4550" r="46490" b="3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879" t="3227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74" t="2675" r="45301" b="7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3365" t="-3" r="-2" b="3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7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24T08:2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EF574A7FD4C48AF4170153C923DB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