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528300</wp:posOffset>
            </wp:positionH>
            <wp:positionV relativeFrom="page">
              <wp:posOffset>11150600</wp:posOffset>
            </wp:positionV>
            <wp:extent cx="4064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172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80" t="3816" r="48478" b="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0257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166" t="7398" r="2203" b="1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02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25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8" t="3437" r="50105" b="1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2315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166" t="3355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32739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49382" b="2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2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089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251" t="4054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26T10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DF45430BB405D9747050BA2A9D9F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