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023600</wp:posOffset>
            </wp:positionH>
            <wp:positionV relativeFrom="page">
              <wp:posOffset>10871200</wp:posOffset>
            </wp:positionV>
            <wp:extent cx="4445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79" t="5372" r="5290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681" t="5372" r="13439" b="2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376" t="7300" r="51457" b="2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717" t="7776" r="14126" b="4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。</cp:lastModifiedBy>
  <dcterms:modified xsi:type="dcterms:W3CDTF">2023-09-04T01:3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86E3A30BCB4AEC8B74D8B35B7D2B8B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