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782300</wp:posOffset>
            </wp:positionH>
            <wp:positionV relativeFrom="page">
              <wp:posOffset>10629900</wp:posOffset>
            </wp:positionV>
            <wp:extent cx="3048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19" t="12080" r="48002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498" t="9475" r="3492" b="6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98" t="9189" r="48724" b="7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210" t="10538" r="4566" b="8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。</cp:lastModifiedBy>
  <dcterms:modified xsi:type="dcterms:W3CDTF">2023-09-04T01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55C2F2DDA4FDAAD4C6F6C9BBCDEA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