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0553700</wp:posOffset>
            </wp:positionH>
            <wp:positionV relativeFrom="page">
              <wp:posOffset>11163300</wp:posOffset>
            </wp:positionV>
            <wp:extent cx="254000" cy="2667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70905" cy="78168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597" t="13081" r="1057" b="455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781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789686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54616" r="2016" b="36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789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3285" cy="873188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781" t="13374" r="1760" b="49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873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01941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50449" r="2824" b="88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01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55:00Z</dcterms:created>
  <dc:creator>DELL</dc:creator>
  <dc:description/>
  <dc:language>en-US</dc:language>
  <cp:lastModifiedBy>。</cp:lastModifiedBy>
  <dcterms:modified xsi:type="dcterms:W3CDTF">2023-09-04T02:03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B4E969B0504CF1925B70691A123EDB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