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557000</wp:posOffset>
            </wp:positionH>
            <wp:positionV relativeFrom="page">
              <wp:posOffset>11480800</wp:posOffset>
            </wp:positionV>
            <wp:extent cx="4953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65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064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924" r="507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0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2276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06" t="2126" r="7441" b="5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95782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95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4T05:2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58A74AF974DB3B709688C5F2597D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