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10782300</wp:posOffset>
            </wp:positionH>
            <wp:positionV relativeFrom="page">
              <wp:posOffset>10566400</wp:posOffset>
            </wp:positionV>
            <wp:extent cx="317500" cy="4318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11" r="-15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651500" cy="795782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531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0" cy="795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3920" cy="816102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1740" b="4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920" cy="816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5915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1394" r="866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59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3920" cy="7952105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920" cy="795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9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6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3:55:00Z</dcterms:created>
  <dc:creator>DELL</dc:creator>
  <dc:description/>
  <dc:language>en-US</dc:language>
  <cp:lastModifiedBy>。</cp:lastModifiedBy>
  <dcterms:modified xsi:type="dcterms:W3CDTF">2023-09-04T05:34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F3B73DD25D49A7B6E8AA7F3969E5EA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