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566400</wp:posOffset>
            </wp:positionH>
            <wp:positionV relativeFrom="page">
              <wp:posOffset>10934700</wp:posOffset>
            </wp:positionV>
            <wp:extent cx="3429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040" cy="7249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729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7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5355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2828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8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9-04T11:4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7544224954A3C926602CE1FFB3CF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