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115800</wp:posOffset>
            </wp:positionH>
            <wp:positionV relativeFrom="page">
              <wp:posOffset>10617200</wp:posOffset>
            </wp:positionV>
            <wp:extent cx="3683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675" cy="7208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7209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2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7184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666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9-04T11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12F33BCE5482797673A87824C30D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