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684000</wp:posOffset>
            </wp:positionH>
            <wp:positionV relativeFrom="page">
              <wp:posOffset>11430000</wp:posOffset>
            </wp:positionV>
            <wp:extent cx="4445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083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0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8461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02" t="59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4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587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428" r="185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41641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41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5T04:0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2160540F44C808546459C3B6F3EA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