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769600</wp:posOffset>
            </wp:positionH>
            <wp:positionV relativeFrom="page">
              <wp:posOffset>10477500</wp:posOffset>
            </wp:positionV>
            <wp:extent cx="3048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981575" cy="7286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5812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58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68008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69532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70770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0625" cy="68484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9-05T04:3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43643D8964958B73AA432C351068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