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185400</wp:posOffset>
            </wp:positionH>
            <wp:positionV relativeFrom="page">
              <wp:posOffset>11658600</wp:posOffset>
            </wp:positionV>
            <wp:extent cx="3937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4715" cy="83242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8" t="514" r="11142" b="5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6309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1310" r="613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4771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604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8316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1" t="-700" r="7031" b="52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0745" cy="8312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49945" r="69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6417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05" t="714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8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CDDAD67F94EEC952DF9171516866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