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718800</wp:posOffset>
            </wp:positionH>
            <wp:positionV relativeFrom="page">
              <wp:posOffset>11938000</wp:posOffset>
            </wp:positionV>
            <wp:extent cx="4318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2810" cy="85686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42" t="-2" r="-3" b="50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285" cy="84816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8846" r="302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5966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43" t="-3" r="-4" b="4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285" cy="83743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33" t="49491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2741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62" t="5590" r="51533" b="5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27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606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552" t="2826" r="2167" b="6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5T08:5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91E59E2C7478B8F2C0621F85BAB2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