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010900</wp:posOffset>
            </wp:positionH>
            <wp:positionV relativeFrom="page">
              <wp:posOffset>12382500</wp:posOffset>
            </wp:positionV>
            <wp:extent cx="3175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359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5" t="3753" r="49038" b="5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6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053" t="-3" r="-2" b="7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55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34" t="8560" r="50664" b="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333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64" t="6890" r="3045" b="5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4606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51" t="6069" r="48679" b="10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106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229" t="5495" r="4224" b="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9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51ACC56949AEA121BEB78B2F4B4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