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eastAsia="宋体"/>
          <w:lang w:eastAsia="zh-CN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page">
              <wp:posOffset>10375900</wp:posOffset>
            </wp:positionH>
            <wp:positionV relativeFrom="page">
              <wp:posOffset>10693400</wp:posOffset>
            </wp:positionV>
            <wp:extent cx="431800" cy="4953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97" r="-11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966460" cy="823976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332" t="3642" r="6691" b="496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23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71540" cy="796353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262" t="49739" r="10311" b="27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796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635" cy="791654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376" t="5259" r="10491" b="48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791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72175" cy="854519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225" t="49610" r="5731" b="4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854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70905" cy="856932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946" t="4196" r="5377" b="489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856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3285" cy="804735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6830" t="49032" r="7408" b="33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285" cy="804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5825" cy="8618220"/>
            <wp:effectExtent l="0" t="0" r="0" b="0"/>
            <wp:docPr id="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4264" t="5642" r="8876" b="49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861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70270" cy="7865745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325" t="49945" r="11362" b="14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786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11"/>
      <w:footerReference w:type="default" r:id="rId12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45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3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0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3:55:00Z</dcterms:created>
  <dc:creator>DELL</dc:creator>
  <dc:description/>
  <dc:language>en-US</dc:language>
  <cp:lastModifiedBy>。</cp:lastModifiedBy>
  <dcterms:modified xsi:type="dcterms:W3CDTF">2023-09-05T09:13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548F4DD92144CF8A373B032978C9A0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