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210800</wp:posOffset>
            </wp:positionH>
            <wp:positionV relativeFrom="page">
              <wp:posOffset>12522200</wp:posOffset>
            </wp:positionV>
            <wp:extent cx="4572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759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07" t="2887" r="7243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905" cy="776668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97" t="50387" r="7707" b="2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76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618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73" t="2661" r="7355" b="50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61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8994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8501" r="5288" b="4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635" cy="82924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10" t="2453" r="4116" b="48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87776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37" t="50226" r="5282" b="4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7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0:5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B3A4F7D9C0447085217A0E7818E91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