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1620500</wp:posOffset>
            </wp:positionH>
            <wp:positionV relativeFrom="page">
              <wp:posOffset>10668000</wp:posOffset>
            </wp:positionV>
            <wp:extent cx="254000" cy="342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2650" cy="838454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31" t="4090" r="4870" b="45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38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3920" cy="89281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24" t="54100" r="7906" b="1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892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0270" cy="952246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31" t="5226" r="4567" b="50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952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1380" cy="833564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50610" r="79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2015" cy="86290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62" t="5908" r="7512" b="46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862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2175" cy="90639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51747" r="11760" b="4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906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7095" cy="841375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657" t="7352" r="13071" b="47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41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85634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52662" r="14130" b="3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85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9-06T00:58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5C89903656403B835126849B4307C6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