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573000</wp:posOffset>
            </wp:positionH>
            <wp:positionV relativeFrom="page">
              <wp:posOffset>12369800</wp:posOffset>
            </wp:positionV>
            <wp:extent cx="3556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9832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448" t="3272" r="2142" b="12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019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73" t="1893" r="49905" b="1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190" cy="9105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10" t="4772" r="11412" b="5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4047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11" t="45802" r="10355" b="2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5812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10" t="11545" r="48779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8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3445" cy="79140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0709" r="1297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89368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88" t="1905" r="10662" b="49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89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9902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9608" r="1010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1:0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16437DAEC47FC8817CD95DBCC681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