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1379200</wp:posOffset>
            </wp:positionH>
            <wp:positionV relativeFrom="page">
              <wp:posOffset>11493500</wp:posOffset>
            </wp:positionV>
            <wp:extent cx="4826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5825" cy="7827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74" t="-883" r="8964" b="64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095" cy="822706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05" t="33054" r="11773" b="3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095" cy="825246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65149" r="1131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918908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8555" t="2014" r="515" b="7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918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93154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6681" t="-3" r="31618" b="5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28802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77" t="-3" r="61817" b="5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28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9-06T02:4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345078A7948D294273744AD41BC8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