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210800</wp:posOffset>
            </wp:positionH>
            <wp:positionV relativeFrom="page">
              <wp:posOffset>10922000</wp:posOffset>
            </wp:positionV>
            <wp:extent cx="2540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947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8" t="5229" r="48295" b="22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498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50" t="7135" r="-2" b="2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661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66" t="10752" r="44480" b="14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112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420" t="13967" r="8861" b="1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3:1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C85A33EB64860B01E983426937E9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