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2153900</wp:posOffset>
            </wp:positionH>
            <wp:positionV relativeFrom="page">
              <wp:posOffset>10477500</wp:posOffset>
            </wp:positionV>
            <wp:extent cx="4572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138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0" t="6978" r="49743" b="15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92760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685" t="7470" r="-1838" b="17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927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34644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505" t="8181" r="46669" b="20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85571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591" t="9596" r="33" b="19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85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9-06T03:2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03C028AF74188A97268BCC04586C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