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188700</wp:posOffset>
            </wp:positionH>
            <wp:positionV relativeFrom="page">
              <wp:posOffset>10731500</wp:posOffset>
            </wp:positionV>
            <wp:extent cx="3175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9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2" t="12209" r="50465" b="19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50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974" t="14116" r="2141" b="2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962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36" t="9221" r="45400" b="18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381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579" t="11799" r="2201" b="19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3:3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193FC5E8941AC935C81BA78A8E11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