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1442700</wp:posOffset>
            </wp:positionH>
            <wp:positionV relativeFrom="page">
              <wp:posOffset>10325100</wp:posOffset>
            </wp:positionV>
            <wp:extent cx="3937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8365" cy="845629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45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5737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7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56996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6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1982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1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94969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94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785050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85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92873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92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9-06T05:12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9965C44F094AD0A17A8E271277FC06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