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287000</wp:posOffset>
            </wp:positionH>
            <wp:positionV relativeFrom="page">
              <wp:posOffset>10871200</wp:posOffset>
            </wp:positionV>
            <wp:extent cx="3937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4080" cy="7592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6" t="18921" r="1813" b="38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985" cy="9081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61598" r="1687" b="2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509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24" t="22030" r="3657" b="4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5763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0" t="56026" r="3146" b="6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7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6B4DEDC844F10A7C51C8B0C91085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