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277600</wp:posOffset>
            </wp:positionH>
            <wp:positionV relativeFrom="page">
              <wp:posOffset>124206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029200" cy="799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7429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5342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7439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0" cy="7239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71628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9-06T07:5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46AAF8882462AAA0C70CB7AF2628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